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1266712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57922114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64691993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